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március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4. február 16. -2024. március 1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db (306.00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68.40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 (80.00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76.73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határozatlan idő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 (étkezési díj teljes elengedé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tanuló 408.650 Ft összegű juttatásban részesült (342.500 Ft ösztöndíj, 66.150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polgármester aláírta Hévíz Város Önkormányzat 2024. évi közbeszerzési tervét.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4. február 16. -2024. március 18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27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4-03-19T12:27:00Z</dcterms:modified>
  <cp:revision>2</cp:revision>
  <dc:subject/>
  <dc:title/>
</cp:coreProperties>
</file>